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Отчет об исполнении мероприятий по противодействию коррупции СПб ГБУ СОН «КЦСОН Калининского района» на 31.03.2017</w:t>
      </w:r>
    </w:p>
    <w:p>
      <w:pPr>
        <w:pStyle w:val="Normal"/>
        <w:spacing w:lineRule="auto" w:line="24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342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8753"/>
        <w:gridCol w:w="5953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39" w:leader="none"/>
                <w:tab w:val="right" w:pos="3879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Сведения об исполнении мероприятий </w:t>
            </w:r>
          </w:p>
        </w:tc>
      </w:tr>
      <w:tr>
        <w:trPr/>
        <w:tc>
          <w:tcPr>
            <w:tcW w:w="15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.Организационные мероприят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Согласование кандидатур на должности руководителей в соответствии с порядком, утвержденным администрацией Калининского района Санкт-Петербурга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 1 квартале 2017 года назначений на должности руководителей не проводилось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огласование положений о структурных подразделениях СПб ГБУ СОН «КЦСОН Калининского района»  с администрацией Калининского района Санкт-Петербург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ложения о структурных подразделениях СПб ГБУ СОН «КЦСОН Калининского района» в администрациею Калининского района Санкт-Петербурга не предоставляются</w:t>
            </w:r>
          </w:p>
        </w:tc>
      </w:tr>
      <w:tr>
        <w:trPr>
          <w:trHeight w:val="183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рректировка должностных инструкций работников СПб ГБУ СОН «КЦСОН Калининского района» при введении или изменении административных регламентов исполнения государственных функций или предоставления государственных услуг, а также услуг необходимых и обязательных для предоставления государственных услуг, которые оказываются организациями, участвующими в предоставлении государственных услуг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а сегодняшний день, в учреждении утверждены и введены в действие все должностные инструкции, в соответствии с действующим законодательством РФ</w:t>
            </w:r>
          </w:p>
        </w:tc>
      </w:tr>
      <w:tr>
        <w:trPr>
          <w:trHeight w:val="71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.4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облюдение работниками кодекса профессиональной этики и правил делового поведения работника СПб ГБУ СОН «КЦСОН Калининского района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Кодекс профессиональной этики и правил делового поведения работника утвержден Приказом директора  от 11.04.2014  №100  и соблюдается работниками СПб ГБУ СОН «КЦСОН Калининского района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декс этики и служебного поведения работников СПб ГБУ СОН «КЦСОН Калининского района» является неотъемлемой частью Правил внутреннего трудового распорядка СПб ГБУ СОН «КЦСОН Калининского района»</w:t>
            </w:r>
          </w:p>
        </w:tc>
      </w:tr>
      <w:tr>
        <w:trPr>
          <w:trHeight w:val="96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заимодействие СПб ГБУ СОН «КЦСОН Калининского района» с отделом по вопросам законности, правопорядка и безопасности администрации Калининского района Санкт-Петербург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Пб ГБУ СОН «КЦСОН Калининского района» проводит профилактические рейды  совместно с МВК администрации Калининского района (0 рейдов).</w:t>
            </w:r>
          </w:p>
        </w:tc>
      </w:tr>
      <w:tr>
        <w:trPr>
          <w:trHeight w:val="455" w:hRule="atLeast"/>
        </w:trPr>
        <w:tc>
          <w:tcPr>
            <w:tcW w:w="15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. Организация работы по противодействию коррупции в ГУ</w:t>
            </w:r>
          </w:p>
        </w:tc>
      </w:tr>
      <w:tr>
        <w:trPr>
          <w:trHeight w:val="81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ведение совещания (обучающих мероприятий) с работниками СПб ГБУ СОН «КЦСОН Калининского района» по вопросам организации работы по противодействию коррупции в Г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учающие мероприятия с работниками СПб ГБУ СОН «КЦСОН Калининского района» по вопросам организации работы по противодействию коррупции в ГУ проводятся в течение года, за 1 квартал 2017 года проведено 2 обучающих семинара</w:t>
            </w:r>
          </w:p>
        </w:tc>
      </w:tr>
      <w:tr>
        <w:trPr>
          <w:trHeight w:val="117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.2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Организация и проведение проверок на соответствие фактически достигнутых показателей деятельности отделений СПб ГБУ СОН «КЦСОН Калининского района» предметам и целям деятельности СПб ГБУ СОН «КЦСОН Калининского района»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ведена 31 проверка по контролю за качеством предоставляемых услуг</w:t>
            </w:r>
          </w:p>
        </w:tc>
      </w:tr>
      <w:tr>
        <w:trPr>
          <w:trHeight w:val="70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.3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рганизация содействия в предотвращении и урегулировании случаев конфликта интересов в подразделениях СПб ГБУ СОН «КЦСОН Калининского района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лучаев конфликта интересов в подразделениях СПб ГБУ СОН «КЦСОН Калининского района» не наблюдалось</w:t>
            </w:r>
          </w:p>
        </w:tc>
      </w:tr>
      <w:tr>
        <w:trPr>
          <w:trHeight w:val="70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.4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ведение заседаний комиссии по противодействию коррупции в СПб ГБУ СОН «КЦСОН Калининского района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 первом квартале 2017 года, проведено 1 заседание комиссии по противодействию коррупции</w:t>
            </w:r>
          </w:p>
        </w:tc>
      </w:tr>
      <w:tr>
        <w:trPr>
          <w:trHeight w:val="117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.5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едоставление отчета руководителя СПб ГБУ СОН «КЦСОН Калининского района» сведений о доходах, об имуществе и обязательствах имущественного характера в администрацию Калининского района (в отдел по вопросам государственной службы и кадров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тчет руководителя СПб ГБУ СОН «КЦСОН Калининского района» Евдокимовой В.Н. сведений о доходах, об имуществе и обязательствах имущественного характера в администрацию Калининского района предоставлен, в администрацию Калининского района в 1 квартале 2017 года</w:t>
            </w:r>
          </w:p>
        </w:tc>
      </w:tr>
      <w:tr>
        <w:trPr>
          <w:trHeight w:val="117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.6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рганизация контроля за формированием и утверждением перечня должностей в СПб ГБУСОН «КЦСОН Калининского района», замещение которых связано с коррупционными рисками, и мониторинга исполнения трудовых обязанностей работниками, деятельность которых связана с коррупционными риск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Организован контроль за формированием и утверждением перечня должностей в СПб ГБУ СОН «КЦСОН Калининского района», замещение которых связано с коррупционными рисками, и мониторинга исполнения трудовых обязанностей работниками, деятельность которых связана с коррупционными рисками </w:t>
            </w:r>
          </w:p>
        </w:tc>
      </w:tr>
      <w:tr>
        <w:trPr>
          <w:trHeight w:val="58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.7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существление контроля за проведением антикоррупционного образования работников СПб ГБУ СОН «КЦСОН Калининского района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нтроль за проведением антикоррупционного образования работников СПб ГБУ СОН «КЦСОН Калининского района» осуществляется постоянно</w:t>
            </w:r>
          </w:p>
        </w:tc>
      </w:tr>
      <w:tr>
        <w:trPr>
          <w:trHeight w:val="83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.8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едоставление в администрацию Калининского района Санкт-Петербурга отчетов о результатах антикоррупционных мероприятий, проводимых                            СПб ГБУСОН «КЦСОН Калининского района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 администрацию Калининского района Санкт-Петербурга предоставляются отчеты о результатах антикоррупционных мероприятий, проводимых                            СПб ГБУ СОН «КЦСОН Калининского района» ежеквартально</w:t>
            </w:r>
          </w:p>
        </w:tc>
      </w:tr>
      <w:tr>
        <w:trPr>
          <w:trHeight w:val="55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.9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Предоставление  в администрацию Калининского района  Санкт-Петербурга сведений об объемах оказанных населению социальных услуг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едоставление отчета об объемах оказанных населению социальных услуг за  1 квартал 2017 года осуществляется ежеквартально (181248 услуг)</w:t>
            </w:r>
          </w:p>
        </w:tc>
      </w:tr>
      <w:tr>
        <w:trPr>
          <w:trHeight w:val="703" w:hRule="atLeast"/>
        </w:trPr>
        <w:tc>
          <w:tcPr>
            <w:tcW w:w="15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. Реализация антикоррупционной политики в сфере экономики, использования государственного имущества Санкт-Петербурга, закупок товаров, работ, услуг для обеспечения государственных нужд</w:t>
            </w:r>
          </w:p>
        </w:tc>
      </w:tr>
      <w:tr>
        <w:trPr>
          <w:trHeight w:val="64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огласование плана процедур закупок в администрации Калининского района Санкт-Петербурга (в отделе закупок) на очередной финансовый год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лан процедур закупок на 2017 год согласован в администрации Калининского района Санкт-Петербурга</w:t>
            </w:r>
          </w:p>
        </w:tc>
      </w:tr>
      <w:tr>
        <w:trPr>
          <w:trHeight w:val="8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.2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огласование корректировки плана процедур закупок в администрации Калининского района Санкт-Петербурга (в отделе социальной защиты населения и отделе закупок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ыполняется постоянно</w:t>
            </w:r>
          </w:p>
        </w:tc>
      </w:tr>
      <w:tr>
        <w:trPr>
          <w:trHeight w:val="117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.3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ключение в составы комиссий СПб ГБУ СОН «КЦСОН Калининского района» (координационные и экспертные советы, комиссию по размещению государственного заказа Санкт-Петербурга) представителей администрации Калининского района Санкт-Петербург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едставители администрации включаются в составы комиссии СПб ГБУ СОН «КЦСОН Калининского района»  по размещению государственного заказа Санкт-Петербурга при проведении совместных торгов</w:t>
            </w:r>
          </w:p>
        </w:tc>
      </w:tr>
      <w:tr>
        <w:trPr>
          <w:trHeight w:val="411" w:hRule="atLeast"/>
        </w:trPr>
        <w:tc>
          <w:tcPr>
            <w:tcW w:w="15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. Антикоррупционный мониторинг в Санкт-Петербурге</w:t>
            </w:r>
          </w:p>
        </w:tc>
      </w:tr>
      <w:tr>
        <w:trPr>
          <w:trHeight w:val="42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.1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едоставление в администрацию Калининского района информационных материалов по показателям антикоррупционного мониторинга в СПб ГБУСОН «КЦСОН Калининского района»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 администрацию Калининского района Санкт-Петербурга информационные материалы по показателям антикоррупционного мониторинга, предоставлены за 1 квартал 2017 года</w:t>
            </w:r>
          </w:p>
        </w:tc>
      </w:tr>
      <w:tr>
        <w:trPr>
          <w:trHeight w:val="563" w:hRule="atLeast"/>
        </w:trPr>
        <w:tc>
          <w:tcPr>
            <w:tcW w:w="15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. Антикоррупционная пропаганда, формирование в обществе нетерпимого отношения к проявлению коррупции</w:t>
            </w:r>
          </w:p>
        </w:tc>
      </w:tr>
      <w:tr>
        <w:trPr>
          <w:trHeight w:val="84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.1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Формирование непримиримого отношения к взяточничеству среди граждан, состоящих на социальном обслуживании, путем проведения профилактических бесед, лекци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Формирование непримиримого отношения к взяточничеству среди граждан, состоящих на социальном обслуживании, путем проведения профилактических бесед, лекций, проводится постоянно</w:t>
            </w:r>
          </w:p>
        </w:tc>
      </w:tr>
      <w:tr>
        <w:trPr>
          <w:trHeight w:val="70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.2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новление материалов агитационного и пропагандистского характера в помещениях СПб ГБУСОН «КЦСОН Калининского района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а площадках СПб ГБУ СОН «КЦСОН Калининского района» оформлено 29 стендов, информация на стендах обновляется постоянно</w:t>
            </w:r>
          </w:p>
        </w:tc>
      </w:tr>
      <w:tr>
        <w:trPr>
          <w:trHeight w:val="9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.3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аличие на информационных стендах СПб ГБУ СОН «КЦСОН Калининского района» информации: о номерах телефонов, почтовых и электронных адресах администрации района, прокуратуры Калининского района Санкт-Петербурга и УМВД России по Калининскому району Санкт-Петербурга, по которым можно сообщить о наличии в действии должностных лиц коррупционной составляюще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а информационных стендах СПб ГБУ СОН «КЦСОН Калининского района» размещена информация:                    о номерах телефонов, почтовых и электронных адресах администрации района, прокуратуры Калининского района Санкт-Петербурга и УМВД России по Калининскому району Санкт-Петербурга, по которым можно сообщить о наличии в действии должностных лиц коррупционной составляющей</w:t>
            </w:r>
          </w:p>
        </w:tc>
      </w:tr>
      <w:tr>
        <w:trPr>
          <w:trHeight w:val="439" w:hRule="atLeast"/>
        </w:trPr>
        <w:tc>
          <w:tcPr>
            <w:tcW w:w="15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. Привлечение граждан институтов гражданского общества к реализации антикоррупционной политики в Санкт-Петербурге</w:t>
            </w:r>
          </w:p>
        </w:tc>
      </w:tr>
      <w:tr>
        <w:trPr>
          <w:trHeight w:val="9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6.1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ассмотрение в соответствии с действующим законодательством обращений граждан в СПб ГБУ СОН «КЦСОН Калининского района», содержащих сведения о коррупци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ассмотрено в соответствии с действующим законодательством 115 письменных обращений клиентов  по вопросам, находящимся в компетенции СПб ГБУ «КЦСОН Калининского района»</w:t>
            </w:r>
          </w:p>
        </w:tc>
      </w:tr>
      <w:tr>
        <w:trPr>
          <w:trHeight w:val="413" w:hRule="atLeast"/>
        </w:trPr>
        <w:tc>
          <w:tcPr>
            <w:tcW w:w="15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. Противодействие коррупции при оказании социальных услуг населению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7.1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Информирование населения о порядке предоставления социальных услуг и деятельности СПб ГБУ СОН «КЦСОН Калининского района» через сайт СПб ГБУ СОН «КЦСОН Калининского района», средства массовой информаци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Еженедельное предоставление информации о деятельности СПб ГБУ СОН «КЦСОН Калининского района» для официального сайта администрации Калининского района (</w:t>
            </w:r>
            <w:r>
              <w:rPr>
                <w:rFonts w:eastAsia="Times New Roman"/>
              </w:rPr>
              <w:t>281</w:t>
            </w:r>
            <w:r>
              <w:rPr/>
              <w:t xml:space="preserve">  пресс-релиз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Ежемесячно предоставляются анонсы мероприятий проходящих в СПб ГБУ СОН «КЦСОН Калининского района» (4 анонса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Информация об услугах предоставляемых СПб ГБУ «КЦСОН Калининского района» размещена на сайте СПб ГБУ «КЦСОН Калининского района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7.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нтроль за предоставлением платных услуг населению, оплатой социального обслужива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нтроль за предоставлением платных услуг населению, оплатой социального обслуживания осуществляется при заключении договоров и при проведении выборочных проверок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7.</w:t>
            </w:r>
            <w:r>
              <w:rPr>
                <w:b/>
                <w:lang w:val="en-US"/>
              </w:rPr>
              <w:t>5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азначение должностных лиц ответственных за профилактику коррупционных и иных правонарушений в подразделениях СПб ГБУ СОН «КЦСОН Калининского района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олжностные лица ответственные за профилактику коррупционных и иных правонарушений в подразделениях СПб ГБУ СОН «КЦСОН Калининского района» утверждены приказом директора учреждения от 19.07.2013 № 9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7.</w:t>
            </w:r>
            <w:r>
              <w:rPr>
                <w:b/>
                <w:lang w:val="en-US"/>
              </w:rPr>
              <w:t>6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ивлечения к ответственности работников СПб ГБУ СОН «КЦСОН Калининского района» допустивших коррупционные правонаруше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аботники СПб ГБУ СОН «КЦСОН Калининского района» допустившие коррупционные правонарушения несут ответственность в соответствии нормами установленными законодательством РФ</w:t>
            </w:r>
          </w:p>
        </w:tc>
      </w:tr>
      <w:tr>
        <w:trPr>
          <w:trHeight w:val="431" w:hRule="atLeast"/>
        </w:trPr>
        <w:tc>
          <w:tcPr>
            <w:tcW w:w="15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. Антикоррупционное образование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8.1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Формирование непримиримого отношения к взяточничеству среди специалистов                                                СПб ГБУ СОН «КЦСОН Калининского района» путем проведения профилактических бесед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учающие мероприятия с работниками СПб ГБУ СОН «КЦСОН Калининского района» по вопросам организации работы по противодействию коррупции в ГУ проводятся в течение года, за 1 квартал 2017 года проведено 2 обучающих семинар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8.2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аправление на обучение по соответствующим программам работников СПб ГБУ СОН «КЦСОН Калининского района», занимающихся обеспечением закуп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учение работников СПб ГБУ СОН «КЦСОН Калининского района» в 1 квартале 2017 года не проводилось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8.3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аправление на обучение по программе повышения квалификации: «Противодействие коррупции в государственных учреждениях и предприятиях                        Санкт-Петербурга» начальников филиалов и главного бухгалтера СПб ГБУ СОН «КЦСОН Калининского района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За 1 квартал 2017 года по программе повышения квалификации «Противодействие коррупции в государственных учреждениях и предприятиях Санкт-Петербурга» обучение не проводилось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Приложение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3:45:00Z</dcterms:created>
  <dc:creator>53</dc:creator>
  <dc:description/>
  <cp:keywords/>
  <dc:language>en-US</dc:language>
  <cp:lastModifiedBy>User</cp:lastModifiedBy>
  <cp:lastPrinted>2015-03-20T15:44:00Z</cp:lastPrinted>
  <dcterms:modified xsi:type="dcterms:W3CDTF">2017-07-03T13:45:00Z</dcterms:modified>
  <cp:revision>3</cp:revision>
  <dc:subject/>
  <dc:title>СОГЛАСОВАНО</dc:title>
</cp:coreProperties>
</file>